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/>
      </w:pPr>
      <w:r>
        <w:rPr/>
        <w:t>OBSAH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Zprávy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   -   Půdorys 1.PP (suterén)                                         kanaliza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2   -   Půdorys 1.NP (přízemí)                                        kanaliza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3   -   Půdorys 2.NP (1.patro)                                         kanalizace – levá strana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4   -   Půdorys 2.NP (1.patro)                                         kanalizace – pravá strana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5   -   Půdorys 3.-6.NP (2.-5.patro)                                 kanaliza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6   -   Půdorys 7.NP (půda)                                             kanaliza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7   -   Řezy                                                                        kanalizace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8   -   Půdorys 1.PP (suterén)                                         vodovod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9   -   Půdorys 1.NP (přízemí)                                        vodovod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0 -   Půdorys 2.NP (1.patro)                                         vodovod  – levá strana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1 -   Půdorys 2.NP (1.patro)                                         vodovod  – pravá strana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2 -   Půdorys 3.-6.NP (2.-5.patro)                                 vodovod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3 -   Stoupací potrubí                                                    vodovod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/>
      </w:pPr>
      <w:r>
        <w:rPr>
          <w:b/>
          <w:sz w:val="24"/>
        </w:rPr>
        <w:t>Výkres č.14 -   Půdorys 1.PP (suterén)                                         vytápění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5 -   Půdorys 1.NP (přízemí)                                        vytápění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6 -   Půdorys 2.NP (1.patro)                                         vytápění – levá strana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7 -   Půdorys 3.NP (2.patro)                                         vytápění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8 -   Půdorys 4.-5.NP (3.-4.patro)                                vytápění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19 -   Půdorys 6.NP (5.patro)                                         vytápění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20 -   Schéma                                                                   vytápění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21 -   Půdorys 2.NP (1.patro)                                         chlazení  – levá strana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  <w:t>Výkres č.22 -   Půdorys 3.-6.NP (2.-5.patro)                                 chlazení</w:t>
      </w:r>
    </w:p>
    <w:p>
      <w:pPr>
        <w:pStyle w:val="Normal"/>
        <w:pBdr>
          <w:top w:val="single" w:sz="24" w:space="1" w:color="00B0F0"/>
          <w:left w:val="single" w:sz="24" w:space="4" w:color="00B0F0"/>
          <w:bottom w:val="single" w:sz="24" w:space="1" w:color="00B0F0"/>
          <w:right w:val="single" w:sz="24" w:space="4" w:color="00B0F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4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  <w:outlineLvl w:val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01:00Z</dcterms:created>
  <dc:creator>UMČ P5- ACCT</dc:creator>
  <dc:description>Ostrovského 1721/12,P5</dc:description>
  <cp:keywords/>
  <dc:language>en-US</dc:language>
  <cp:lastModifiedBy>Autocad</cp:lastModifiedBy>
  <cp:lastPrinted>2007-05-09T13:21:00Z</cp:lastPrinted>
  <dcterms:modified xsi:type="dcterms:W3CDTF">2023-07-25T09:08:00Z</dcterms:modified>
  <cp:revision>5</cp:revision>
  <dc:subject>Ostrovského 1721/12,P5</dc:subject>
  <dc:title>Ostrovského 1721/12,P5</dc:title>
</cp:coreProperties>
</file>